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73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331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25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886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8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624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196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381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34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62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1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6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