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29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2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18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5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581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62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88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41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61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38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80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73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0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679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64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48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40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