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59586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69425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87666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56240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43387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76491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2845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89853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77895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44282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16306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28408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30260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91657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37966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