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845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1825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6938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2633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5920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7869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0175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8753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656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6543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840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43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4784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