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11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345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234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520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64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940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922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049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42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982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313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429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822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47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093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078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277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