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55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30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375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884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1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5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085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89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58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33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645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5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30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38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60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