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14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81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822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424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567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989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33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01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575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49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3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9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84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