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01986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33803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80952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44531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43735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59634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4222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09344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59414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80769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22837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73679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61282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60011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63392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8165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11643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