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41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92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36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724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352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737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19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610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78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43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243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48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898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2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973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