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2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32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237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18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10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321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49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37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5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578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83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40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934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