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3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7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04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7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0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14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93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0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5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59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7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56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775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42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2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42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