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9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21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26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604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308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174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51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85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94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125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111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10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990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728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74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