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665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351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160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732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881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066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212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721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793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357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542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402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238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