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982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544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863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372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646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556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448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295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393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256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445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349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798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669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01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636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