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801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141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915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047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53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270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741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174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660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12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510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237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101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358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266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