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6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23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282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4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89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69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322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085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517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92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80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363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08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