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327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298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154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262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740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973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323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684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448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365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551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350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008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006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869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804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726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