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530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354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012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29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743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63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947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379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379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889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605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622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511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902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181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