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14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29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344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19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52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90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822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84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851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655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872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02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47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