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9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839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548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31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496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896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629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28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950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5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943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70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463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131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8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59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146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