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32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995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270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086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455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23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499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64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33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66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915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491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888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606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33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