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071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91324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8277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9171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65734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20722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56277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3362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57733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8694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5902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1290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2087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