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7060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5042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9608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6041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2146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444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8253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8573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3656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4541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772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709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2474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7693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33656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3231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9688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