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088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6155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9410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1115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3489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3417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6841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3247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3010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8200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1821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5355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6279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4826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2071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