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1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31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62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201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3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26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59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37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97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00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4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74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88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