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87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39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305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319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85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917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119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18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43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076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4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87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47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32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88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329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76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