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1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03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75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15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77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0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54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6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9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0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63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9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07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08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