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8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185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359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80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816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592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148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253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764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406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233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216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094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