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06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09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90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61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623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736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433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17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4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707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94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6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30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06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58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83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