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780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910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0294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225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202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4595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593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478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433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688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6587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255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550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0384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778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