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41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49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712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667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461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583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821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449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946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877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439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475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013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