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08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083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882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20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510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086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10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88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60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702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216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31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409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384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577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27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712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