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7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9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643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6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12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34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711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34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92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4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463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18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14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624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10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