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2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075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746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44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47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2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91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47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799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5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914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