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99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67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8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54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84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7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82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82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8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789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5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13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0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76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39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81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