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0551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4163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6734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0612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11736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2268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44897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1456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1773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04061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4809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77906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548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8577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0123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