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565873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602918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