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1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14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59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00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43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42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601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91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00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126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69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81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