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129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258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142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073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806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530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64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081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105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890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231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142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09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8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715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91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980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