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4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5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9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3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15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6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73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7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151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729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27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73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8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