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441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7804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152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9120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6158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1304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11289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3795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419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0630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00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704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1701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