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34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724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933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61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44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21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5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324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386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27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44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1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67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91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89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748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992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