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14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1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2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507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02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26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42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3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262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87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35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704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40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0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49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