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7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59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92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8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8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17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370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04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440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1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0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1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