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785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324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886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691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980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924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626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71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700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334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30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567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761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06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74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000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554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