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30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829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06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889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209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73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26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191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06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60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082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974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7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530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97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