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541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705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702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166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21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051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319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961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44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65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821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987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400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