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605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257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662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457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261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966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845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338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64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755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375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001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748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465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566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864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045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