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60676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82759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74266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3447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20334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71650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34252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90332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67159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27961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72645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52494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96514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82860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18193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