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393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222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191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68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377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638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305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159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171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171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261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406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272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